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FR2_12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F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J'étais en 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de nager et u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vague a emporté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mon collier!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Si tu le trou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je te donnerai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une écaille de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queue!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F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J'ai déjà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cherché par là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F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Ahh!  Le voilà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C'est mon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collier!  Don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Donne-le moi!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Je t'offrirai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une écaille!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de-DE"/>
        </w:rPr>
        <w:t>Oui Non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F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N'en prends qu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une seule!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A-Ah! UNE SEU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F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Méchant!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Je te ha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F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Vous échangez 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collier contre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une écaille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A quoi sert-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el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F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Après une sé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de pose, un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artiste voula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une écaille.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La légende de 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Loupe est-elle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vrai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F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Cezi est-ce l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fameuze écail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Je dois termi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zette peintu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Va donc voir l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ztatue de la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zirène, 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9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Ya, je zuis S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Donavitch!  L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ztatue de la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zirène près de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la baie est m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chef-d'oeuvre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inachevé...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L'art... Z'est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dur, he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SA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Va-t'en!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Tu vois pas qu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je pose? Le bea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Sven doit fai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on portra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SF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Va-t'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SF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Arrê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M1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#  devient un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collier #!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>Géni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